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919913539"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859226449"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